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b/>
          <w:sz w:val="22"/>
          <w:szCs w:val="22"/>
        </w:rPr>
        <w:t>JANUARY MONTLY AP PRACTICE</w:t>
      </w:r>
    </w:p>
    <w:p>
      <w:pPr>
        <w:pStyle w:val="NormalWeb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Each month you will be REQUIRED to examine an AP prompt and answer the question accordingly.</w:t>
        <w:br/>
        <w:br/>
        <w:t xml:space="preserve">You will choose a novel or play of literary merit and create a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detailed outline</w:t>
      </w:r>
      <w:r>
        <w:rPr>
          <w:rFonts w:cs="Arial" w:ascii="Arial" w:hAnsi="Arial"/>
          <w:color w:val="000000"/>
          <w:sz w:val="20"/>
          <w:szCs w:val="20"/>
        </w:rPr>
        <w:t xml:space="preserve"> of the possible essay you would write to answer the question.</w:t>
        <w:br/>
        <w:br/>
        <w:t>Each outline is worth 25 points.</w:t>
        <w:br/>
        <w:br/>
        <w:t>You MUST post your outline on this wikispace by clicking on the "DISCUSSION" tab above.</w:t>
        <w:br/>
        <w:br/>
        <w:t>Late outlines will NOT receive credit.</w:t>
        <w:br/>
        <w:br/>
        <w:t xml:space="preserve">Tampering with a classmate's outline will EARN YOU A 0! </w:t>
      </w:r>
    </w:p>
    <w:p>
      <w:pPr>
        <w:pStyle w:val="NormalWeb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Web"/>
        <w:jc w:val="center"/>
        <w:rPr/>
      </w:pPr>
      <w:r>
        <w:rPr/>
        <w:t>QUESTION 5</w:t>
      </w:r>
    </w:p>
    <w:p>
      <w:pPr>
        <w:pStyle w:val="NormalWeb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hoose a work of recognized literary merit in which a specific inanimate object (e.g., a seashell, a handkerchief, a painting) is important, and write an essay in which you show how two or three of the purposes the object serves are related to one another.</w:t>
      </w:r>
    </w:p>
    <w:p>
      <w:pPr>
        <w:pStyle w:val="NormalWeb"/>
        <w:spacing w:before="280" w:after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m">
    <w:name w:val="sm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08:00Z</dcterms:created>
  <dc:creator>ASD</dc:creator>
  <dc:description/>
  <cp:keywords/>
  <dc:language>en-US</dc:language>
  <cp:lastModifiedBy>ASD</cp:lastModifiedBy>
  <dcterms:modified xsi:type="dcterms:W3CDTF">2009-04-30T13:09:00Z</dcterms:modified>
  <cp:revision>3</cp:revision>
  <dc:subject/>
  <dc:title>SEPTEMBER MONTLY AP PRACTICE</dc:title>
</cp:coreProperties>
</file>